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rFonts w:ascii="华文仿宋" w:hAnsi="华文仿宋" w:eastAsia="华文仿宋" w:cs="华文仿宋"/>
          <w:color w:val="000000"/>
          <w:sz w:val="28"/>
          <w:szCs w:val="28"/>
        </w:rPr>
      </w:pPr>
      <w:r>
        <w:rPr>
          <w:rFonts w:ascii="华文仿宋" w:hAnsi="华文仿宋" w:cs="华文仿宋" w:eastAsia="华文仿宋"/>
          <w:color w:val="000000"/>
          <w:sz w:val="28"/>
          <w:szCs w:val="28"/>
        </w:rPr>
        <w:t>《刑法学（</w:t>
      </w:r>
      <w:r>
        <w:rPr>
          <w:rFonts w:eastAsia="华文仿宋" w:cs="华文仿宋" w:ascii="华文仿宋" w:hAnsi="华文仿宋"/>
          <w:color w:val="000000"/>
          <w:sz w:val="28"/>
          <w:szCs w:val="28"/>
        </w:rPr>
        <w:t>2</w:t>
      </w:r>
      <w:r>
        <w:rPr>
          <w:rFonts w:ascii="华文仿宋" w:hAnsi="华文仿宋" w:cs="华文仿宋" w:eastAsia="华文仿宋"/>
          <w:color w:val="000000"/>
          <w:sz w:val="28"/>
          <w:szCs w:val="28"/>
        </w:rPr>
        <w:t>）》课程教学提纲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581"/>
        <w:gridCol w:w="104"/>
        <w:gridCol w:w="395"/>
        <w:gridCol w:w="816"/>
        <w:gridCol w:w="194"/>
        <w:gridCol w:w="430"/>
        <w:gridCol w:w="976"/>
        <w:gridCol w:w="284"/>
        <w:gridCol w:w="297"/>
        <w:gridCol w:w="824"/>
        <w:gridCol w:w="404"/>
        <w:gridCol w:w="708"/>
        <w:gridCol w:w="426"/>
        <w:gridCol w:w="798"/>
        <w:gridCol w:w="62"/>
        <w:gridCol w:w="841"/>
      </w:tblGrid>
      <w:tr>
        <w:trPr>
          <w:trHeight w:val="286" w:hRule="atLeast"/>
        </w:trPr>
        <w:tc>
          <w:tcPr>
            <w:tcW w:w="9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课程基本信息</w:t>
            </w:r>
          </w:p>
        </w:tc>
      </w:tr>
      <w:tr>
        <w:trPr>
          <w:trHeight w:val="67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开课归属专业</w:t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—20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期</w:t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第一学期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学期  □全学年</w:t>
            </w:r>
          </w:p>
        </w:tc>
      </w:tr>
      <w:tr>
        <w:trPr>
          <w:trHeight w:val="4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法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代码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DA3A024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总学时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通识必修课       □ 通识选修课     □ 综合素质课    □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N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专业基础课    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专业课 （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必修课  □ 专业选修课 ）</w:t>
            </w:r>
          </w:p>
        </w:tc>
      </w:tr>
      <w:tr>
        <w:trPr>
          <w:trHeight w:val="357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先修课程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法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 □ 外语  □ 双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材语言</w:t>
            </w:r>
          </w:p>
        </w:tc>
        <w:tc>
          <w:tcPr>
            <w:tcW w:w="4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用教材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克思主义理论研究和建设工程重点教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刑法学》编写组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宇主编：《刑法学》（下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论），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版。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考书目录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铭暄、马克昌主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刑法学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八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北京大学出版社、高等教育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版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光权著：《刑法各论》（第三版），中国人民大学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版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明楷著：《刑法学》（第五版），法律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版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兴良著：《规范刑法学》（第三版），中国人民大学出版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版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曲新久主编：《刑法学》（第五版），中国政法大学出版社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版。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简介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本课程是法学专业的专业基础课之一，同时也是法学专业本科阶段必修的核心课程之一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法学就是一门应用性较强的部门法学。刑法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（即刑法分论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研究各种具体犯罪的概念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成要件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司法认定以及具体的法定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刑法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的教学目的，就是在掌握刑法总则的基础理论和基本原理的基础之上，使学生能够清楚地分析各个具体罪名的构成要件和本质特征，能够在司法实践中正确区分罪与非罪、此罪与彼罪以及涉及到的罪数认定问题，能够准确地定罪量刑。基于此，本课程的教学定位为：紧扣法学专业人才培养目标，在传授刑法基本理论和最新前沿学术成果的基础上，着力培养学生的刑事法律素养。</w:t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闭卷    □ 开卷    □ 全过程考核    □ 论文    □ 口试    □ 面试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堂测验           □ 机考          □ 大作业             □ 一页开卷</w:t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次数</w:t>
            </w:r>
          </w:p>
        </w:tc>
      </w:tr>
      <w:tr>
        <w:trPr>
          <w:trHeight w:val="539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勤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测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研报告（含小组和个人）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参与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每周均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小论文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试</w:t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中考试</w:t>
            </w:r>
          </w:p>
        </w:tc>
        <w:tc>
          <w:tcPr>
            <w:tcW w:w="12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（请说明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：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课堂控制方法则填写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9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耀清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男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聘任方式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职教师            □ 外聘教师          □ 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称</w:t>
            </w:r>
          </w:p>
        </w:tc>
        <w:tc>
          <w:tcPr>
            <w:tcW w:w="832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教授     □ 副教授   </w:t>
            </w:r>
            <w:r>
              <w:rPr>
                <w:rFonts w:ascii="Wingdings 2" w:hAnsi="Wingdings 2" w:cs="Wingdings 2" w:eastAsia="Wingdings 2"/>
                <w:color w:val="000000"/>
                <w:kern w:val="0"/>
                <w:sz w:val="24"/>
                <w:szCs w:val="24"/>
              </w:rPr>
              <w:t>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讲师         □ 助教      □ 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无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云南大学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  业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济法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研究生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院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林明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疑时间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一、周五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疑地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林明德楼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7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54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者飞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具有高校教师资格证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 □ 否</w:t>
            </w:r>
          </w:p>
        </w:tc>
        <w:tc>
          <w:tcPr>
            <w:tcW w:w="27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为“双师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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 □ 否　</w:t>
            </w:r>
          </w:p>
        </w:tc>
      </w:tr>
      <w:tr>
        <w:trPr>
          <w:trHeight w:val="418" w:hRule="atLeast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获其他资格证</w:t>
            </w:r>
          </w:p>
        </w:tc>
        <w:tc>
          <w:tcPr>
            <w:tcW w:w="755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律职业资格证书</w:t>
            </w:r>
          </w:p>
        </w:tc>
      </w:tr>
      <w:tr>
        <w:trPr>
          <w:trHeight w:val="491" w:hRule="atLeast"/>
        </w:trPr>
        <w:tc>
          <w:tcPr>
            <w:tcW w:w="9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4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教学环节的安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节题目及内容提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时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方式</w:t>
            </w:r>
          </w:p>
        </w:tc>
      </w:tr>
      <w:tr>
        <w:trPr>
          <w:trHeight w:val="20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25" w:hanging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十六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刑法各论概述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刑法各论与刑法总论的关系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刑法分则的体系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刑法分则条文的构成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十七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国家安全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国家安全罪概述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背叛国家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分裂国家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武装叛乱、暴乱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叛逃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间谍罪；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为境外窃取、刺探、收买、非法提供国家秘密、情报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案例分析</w:t>
            </w:r>
          </w:p>
        </w:tc>
      </w:tr>
      <w:tr>
        <w:trPr>
          <w:trHeight w:val="112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十八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公共安全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公共安全罪概述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；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爆炸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以危险方法危害公共安全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交通工具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组织、领导、参加恐怖组织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劫持航空器罪；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非法制造、买卖、运输、邮寄、储存枪支、弹药、爆炸物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肇事罪；第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险驾驶罪；第十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重大责任事故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案例分析（作业）、随堂测验</w:t>
            </w:r>
          </w:p>
        </w:tc>
      </w:tr>
      <w:tr>
        <w:trPr>
          <w:trHeight w:val="15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十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社会主义市场经济秩序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社会主义市场经济秩序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生产、销售伪劣产品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生产、销售有毒、有害食品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走私普通货物、物品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案例分析、随堂练习</w:t>
            </w:r>
          </w:p>
        </w:tc>
      </w:tr>
      <w:tr>
        <w:trPr>
          <w:trHeight w:val="239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十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社会主义市场经济秩序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非国家工作人员受贿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背信损害上市公司利益罪；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内幕交易、泄露内幕信息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洗钱罪；第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资诈骗罪；第十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贷款诈骗罪；第十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信用卡诈骗罪；第十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保险诈骗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案例分析、随堂练习</w:t>
            </w:r>
          </w:p>
        </w:tc>
      </w:tr>
      <w:tr>
        <w:trPr>
          <w:trHeight w:val="240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十九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社会主义市场经济秩序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十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逃税罪；第十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假冒注册商标罪；第十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著作权罪；第十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商业秘密罪；第十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合同诈骗罪；第十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组织、领导传销活动罪；第十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非法经营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分析</w:t>
            </w:r>
          </w:p>
        </w:tc>
      </w:tr>
      <w:tr>
        <w:trPr>
          <w:trHeight w:val="168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公民人身权利、民主权利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公民人身权利、民主权利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故意杀人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过失致人死亡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故意伤害罪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案例讨论、随堂练习</w:t>
            </w:r>
          </w:p>
        </w:tc>
      </w:tr>
      <w:tr>
        <w:trPr>
          <w:trHeight w:val="14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2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公民人身权利、民主权利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强奸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非法拘禁罪；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绑架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拐卖妇女、儿童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分析（作业）</w:t>
            </w:r>
          </w:p>
        </w:tc>
      </w:tr>
      <w:tr>
        <w:trPr>
          <w:trHeight w:val="154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公民人身权利、民主权利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诬告陷害罪；第十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诽谤罪；第十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刑讯逼供罪；第十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选举罪；第十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虐待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</w:t>
            </w:r>
          </w:p>
        </w:tc>
      </w:tr>
      <w:tr>
        <w:trPr>
          <w:trHeight w:val="12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ind w:right="25" w:hanging="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一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财产罪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财产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抢劫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盗窃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分析（作业）</w:t>
            </w:r>
          </w:p>
        </w:tc>
      </w:tr>
      <w:tr>
        <w:trPr>
          <w:trHeight w:val="1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一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财产罪：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诈骗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抢夺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占罪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</w:t>
            </w:r>
          </w:p>
        </w:tc>
      </w:tr>
      <w:tr>
        <w:trPr>
          <w:trHeight w:val="12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一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侵犯财产罪：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职务侵占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挪用资金罪；第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敲诈勒索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</w:t>
            </w:r>
          </w:p>
        </w:tc>
      </w:tr>
      <w:tr>
        <w:trPr>
          <w:trHeight w:val="19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二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社会管理秩序罪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社会管理秩序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公务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非法侵入计算机信息系统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聚众扰乱社会秩序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聚众斗殴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寻衅滋事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</w:t>
            </w:r>
          </w:p>
        </w:tc>
      </w:tr>
      <w:tr>
        <w:trPr>
          <w:trHeight w:val="224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二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社会管理秩序罪：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组织、领导、参加黑社会性质组织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赌博罪；第九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伪证罪；第十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窝藏、包庇罪；第十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掩饰、隐瞒犯罪所得、犯罪所得收益罪；第十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脱逃罪；第十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传染病防治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</w:t>
            </w:r>
          </w:p>
        </w:tc>
      </w:tr>
      <w:tr>
        <w:trPr>
          <w:trHeight w:val="29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二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妨害社会管理秩序罪：第十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医疗事故罪；第十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污染环境罪；第十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走私、贩卖、运输、制造毒品罪；第十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传播淫秽物品罪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三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国防利益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危害国防利益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阻碍军人执行职务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破坏武器装备、军事设施、军事通信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接送不合格兵员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随堂练习、案例讨论、专题小论文（作业）</w:t>
            </w:r>
          </w:p>
        </w:tc>
      </w:tr>
      <w:tr>
        <w:trPr>
          <w:trHeight w:val="183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四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贪污贿赂罪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贪污贿赂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贪污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挪用公款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受贿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利用影响力受贿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行贿罪；第七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巨额财产来源不明罪；第八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私分国有资产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案例讨论、随堂练习</w:t>
            </w:r>
          </w:p>
        </w:tc>
      </w:tr>
      <w:tr>
        <w:trPr>
          <w:trHeight w:val="32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/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二十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五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渎职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渎职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滥用职权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玩忽职守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故意泄露国家秘密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徇私枉法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食品监管渎职罪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第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二十六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章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军人违反职责罪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：第一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军人违反职责罪概述；第二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战时违抗命令罪；第三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战时临阵脱逃罪；第四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军人叛逃罪；第五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武器装备肇事罪；第六节</w:t>
            </w:r>
            <w:r>
              <w:rPr>
                <w:rFonts w:ascii="Arial" w:hAnsi="Arial" w:cs="Arial" w:eastAsia="Arial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虐待俘虏罪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讲授、提问、案例讨论、随堂练习</w:t>
            </w:r>
          </w:p>
        </w:tc>
      </w:tr>
      <w:tr>
        <w:trPr>
          <w:trHeight w:val="8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ind w:right="2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99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5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ind w:right="2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影片欣赏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讨论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务学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题导向学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演讲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体验教学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角色扮演实境教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实习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主学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样本观察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外参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别指导</w:t>
            </w:r>
          </w:p>
        </w:tc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案分析报告撰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团体之鉴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随堂考（小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得或作业撰写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评与小组互评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笔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8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各项总合须等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9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课程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课程的预备知识 </w:t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刑法总论的知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18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目的</w:t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本门课程的学习，促使学生能较全面、系统地了解我国刑法分论的知识体系，系统理解、学会适用《中华人民共和国刑法》分则和相关的司法解释；促使学生能运用相关知识分析个案，能够正确判断罪与非罪、此罪与彼罪的界限，准确认定各种罪态，准确适用刑罚；促进学生作为法律职业人所必需的基本素质和能力的形成和发展，使学生具备运用所学知识分析、解决刑事案件的本领，提升学生司法运用和实际操作能力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课前预习方法 </w:t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问题导向预习，阅读法条、相关司法解释及教材，并会初步分析、归纳教材上的重点和难点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课堂要求</w:t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会用关键词句记笔记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堂上积极认真参与每一个教学环节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积极回答问题、积极参与案例分析和讨论、认真做好随堂练习和测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学习达到的效果</w:t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能较全面、系统地了解我国刑法分论的知识体系，系统理解、学会适用《中华人民共和国刑法》分则和相关的司法解释；会做法律职业资格考试中刑法学部分的试题；能运用相关知识分析个案，能够正确判断罪与非罪、此罪与彼罪的界限，准确认定各种罪态，准确适用刑罚；具备运用所学知识分析、解决刑事案件的技能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945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五、其它要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学校和法学院的规定执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学校和法学院的规定执行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附页部分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55"/>
      </w:tblGrid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《刑法学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》课程作业要求</w:t>
            </w:r>
          </w:p>
        </w:tc>
      </w:tr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专业：法学  年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  班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  学生人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人  课程性质：专业必修 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法学的基本分析方法和技术，具有运用法学知识认识问题和处理问题的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掌握文献检索、资料查询的基本方法，具有较强的创新精神和科学研究的初步能力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了解法学理论前沿和法制建设现状及发展趋势，熟悉我国法律法规和相关政策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较强的语言文字表达和逻辑思维能力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题小论文（毒品再犯与累犯的关系研究）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提交书面的论文（要求手写，不少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）</w:t>
            </w:r>
          </w:p>
        </w:tc>
      </w:tr>
      <w:tr>
        <w:trPr>
          <w:trHeight w:val="576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业评价标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总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及格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评分标准如下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至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的标准： 观点正确，中心突出，能密切联系实际；论据充分、准确，论证符合推理，分析问题全面、深刻，逻辑性强，层次分明，结构严谨；文笔流畅，书写符合格式。</w:t>
            </w:r>
          </w:p>
          <w:p>
            <w:pPr>
              <w:pStyle w:val="Txt"/>
              <w:spacing w:lineRule="atLeast" w:line="360" w:before="0" w:after="0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8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至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89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的标准：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观点正确，中心明确，能联系实际；能抓住实质问题，分析较为全面，中肯有理有据，层次分明，结构完整；语句通顺，书写符合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格式。</w:t>
            </w:r>
          </w:p>
          <w:p>
            <w:pPr>
              <w:pStyle w:val="Txt"/>
              <w:spacing w:lineRule="atLeast" w:line="360" w:before="0" w:after="0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7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至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79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的标准：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观点正确，中心较明确，能联系实际；分析时基本能用论据说明论点，结构比较完整；语句基本通顺，书写一般符合格式；</w:t>
            </w:r>
          </w:p>
          <w:p>
            <w:pPr>
              <w:pStyle w:val="Txt"/>
              <w:spacing w:lineRule="atLeast" w:line="360" w:before="0" w:after="0"/>
              <w:rPr/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4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6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至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69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的标准：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观点基本正确，有中心；分析时注意用论据说明论点，但欠全面、准确，层次尚清楚；书写基本符合格式，但文句有语病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。</w:t>
            </w:r>
          </w:p>
          <w:p>
            <w:pPr>
              <w:pStyle w:val="Txt"/>
              <w:spacing w:lineRule="atLeast" w:line="360" w:before="0" w:after="0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（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5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60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分以下的标准（有以下一项即可认定为不及格）：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理论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出现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原则性错误，或基本上没有掌握已学的专业知识、技能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；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文章无中心，逻辑混乱，文字表达能力差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；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书写潦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导致看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</w:rPr>
              <w:t>不明白。</w:t>
            </w:r>
          </w:p>
          <w:p>
            <w:pPr>
              <w:pStyle w:val="Txt"/>
              <w:spacing w:lineRule="atLeast" w:line="360" w:before="0" w:after="0"/>
              <w:rPr>
                <w:rFonts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若发现作业抄袭，抄袭者与被抄袭者一同记为零分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55"/>
      </w:tblGrid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《刑法学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》课程作业要求</w:t>
            </w:r>
          </w:p>
        </w:tc>
      </w:tr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专业：法学  年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  班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  学生人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  课程性质：专业必修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MingLiU_HKSCS" w:hAnsi="MingLiU_HKSCS" w:cs="MingLiU_HKSCS"/>
                <w:color w:val="000000"/>
                <w:kern w:val="0"/>
                <w:szCs w:val="21"/>
              </w:rPr>
            </w:pP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系统掌握交通肇事罪的相关理论（犯罪构成、具体认定、与相关罪名的区别、刑事处罚等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MingLiU_HKSCS" w:hAnsi="MingLiU_HKSCS" w:cs="MingLiU_HKSCS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解决问题的能力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与抓住问题、分清轻重主次、认定原因、权衡与抉择等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的法言法语表达能力（以严密的逻辑、清晰而有条理的方式把自己的分析表达出来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照国家法律职业资格考试的标准，精选特定案例进行习题演练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指定的案例题目，提交书面习题答案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业评价标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总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及格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的每个习题设定有具体分数，按照学生的回答进行打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若发现作业抄袭，抄袭者与被抄袭者一同记为零分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55"/>
      </w:tblGrid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《刑法学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》课程作业要求</w:t>
            </w:r>
          </w:p>
        </w:tc>
      </w:tr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专业：法学  年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  班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  学生人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  课程性质：专业必修</w:t>
            </w:r>
          </w:p>
        </w:tc>
      </w:tr>
      <w:tr>
        <w:trPr>
          <w:trHeight w:val="287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系统掌握拐卖妇女、儿童罪、收买被拐卖的妇女儿童罪、聚众阻碍解救被收买的妇女、儿童罪的相关理论（犯罪构成、具体认定、与相关罪名的区别、刑事处罚等）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解决问题的能力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与抓住问题、分清轻重主次、认定原因、权衡与抉择等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的法言法语表达能力（以严密的逻辑、清晰而有条理的方式把自己的分析表达出来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照国家法律职业资格考试的标准，精选特定案例进行习题演练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指定的案例题目，提交书面习题答案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业评价标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总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及格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的每个习题设定有具体分数，按照学生的回答进行打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若发现作业抄袭，抄袭者与被抄袭者一同记为零分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55"/>
      </w:tblGrid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《刑法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）》课程作业要求</w:t>
            </w:r>
          </w:p>
        </w:tc>
      </w:tr>
      <w:tr>
        <w:trPr>
          <w:trHeight w:val="39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授课专业：法学  年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  班级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-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   学生人数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  课程性质：专业必修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MingLiU_HKSCS" w:hAnsi="MingLiU_HKSCS" w:cs="MingLiU_HKSCS"/>
                <w:color w:val="000000"/>
                <w:kern w:val="0"/>
                <w:szCs w:val="21"/>
              </w:rPr>
            </w:pP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系统掌握抢劫罪、敲诈勒索罪、非法拘禁罪、绑架罪的相关理论（犯罪构成、具体认定、与相关罪名的区别、刑事处罚等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解决问题的能力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现与抓住问题、分清轻重主次、认定原因、权衡与抉择等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的法言法语表达能力（以严密的逻辑、清晰而有条理的方式把自己的分析表达出来</w:t>
            </w:r>
            <w:r>
              <w:rPr>
                <w:rFonts w:ascii="MingLiU_HKSCS" w:hAnsi="MingLiU_HKSCS" w:cs="MingLiU_HKSCS"/>
                <w:color w:val="000000"/>
                <w:kern w:val="0"/>
                <w:szCs w:val="21"/>
              </w:rPr>
              <w:t>）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照国家法律职业资格考试的标准，精选特定案例进行习题演练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指定的案例题目，提交书面习题答案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作业评价标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总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及格分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次作业的每个习题设定有具体分数，按照学生的回答进行打分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若发现作业抄袭，抄袭者与被抄袭者一同记为零分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Wingdings 2">
    <w:charset w:val="02"/>
    <w:family w:val="roman"/>
    <w:pitch w:val="variable"/>
  </w:font>
  <w:font w:name="MingLiU_HKSCS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宋体;SimSun" w:hAnsi="宋体;SimSun" w:eastAsia="宋体;SimSun" w:cs="宋体;SimSu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xt">
    <w:name w:val="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16:00Z</dcterms:created>
  <dc:creator>微软用户</dc:creator>
  <dc:description/>
  <cp:keywords/>
  <dc:language>en-US</dc:language>
  <cp:lastModifiedBy>Administrator</cp:lastModifiedBy>
  <cp:lastPrinted>2014-06-12T09:55:00Z</cp:lastPrinted>
  <dcterms:modified xsi:type="dcterms:W3CDTF">2020-03-02T06:06:00Z</dcterms:modified>
  <cp:revision>87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