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合同法》课程教学提纲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242"/>
        <w:gridCol w:w="339"/>
        <w:gridCol w:w="104"/>
        <w:gridCol w:w="395"/>
        <w:gridCol w:w="816"/>
        <w:gridCol w:w="194"/>
        <w:gridCol w:w="430"/>
        <w:gridCol w:w="976"/>
        <w:gridCol w:w="284"/>
        <w:gridCol w:w="297"/>
        <w:gridCol w:w="824"/>
        <w:gridCol w:w="122"/>
        <w:gridCol w:w="495"/>
        <w:gridCol w:w="405"/>
        <w:gridCol w:w="17"/>
        <w:gridCol w:w="118"/>
        <w:gridCol w:w="900"/>
        <w:gridCol w:w="62"/>
        <w:gridCol w:w="658"/>
        <w:gridCol w:w="72"/>
      </w:tblGrid>
      <w:tr>
        <w:trPr>
          <w:trHeight w:val="286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—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二学期 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法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DA3A01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专业基础课       □ 专业课 （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专业必修课  □ 专业选修课 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民法总论、法理学、债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合同法》（第四版），王利明、房绍坤、王轶著，中国人民大学出版社 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《合同法总论》 韩世远著 法律出版社 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《新合同法原理与案例评析》 王全兴著 暨南大学出版社</w:t>
            </w:r>
            <w:r>
              <w:rPr>
                <w:rFonts w:cs="宋体" w:ascii="宋体" w:hAnsi="宋体"/>
              </w:rPr>
              <w:t>2002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《合同法要义与案例精解》（总则）（高等院校法学案例教学丛书）王利明著 中国人民大学出版社 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、《合同法要义与案例精解》（分则）（高等院校法学案例教学丛书）房绍坤著 中国人民大学出版社 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众合教育《</w:t>
            </w: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国家司法考试专题讲座民法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讲》李建伟著 人民法院出版社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《合同法难点、疑点、热点理论研究》 江平著 王洪亮 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人民公安出版社 </w:t>
            </w: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版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《</w:t>
            </w:r>
            <w:r>
              <w:rPr>
                <w:rFonts w:ascii="宋体" w:hAnsi="宋体" w:cs="宋体"/>
                <w:szCs w:val="21"/>
              </w:rPr>
              <w:t xml:space="preserve">合同法要义》 彭隋生著 中国政法大学出版社 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版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Calibri"/>
              </w:rPr>
              <w:t xml:space="preserve">  </w:t>
            </w:r>
            <w:r>
              <w:rPr/>
              <w:t>合同法课程</w:t>
            </w:r>
            <w:r>
              <w:rPr/>
              <w:t>为法学专业学科体系中的一门既有理论性又有实践性</w:t>
            </w:r>
            <w:r>
              <w:rPr/>
              <w:t>的课程</w:t>
            </w:r>
            <w:r>
              <w:rPr/>
              <w:t>，</w:t>
            </w:r>
            <w:r>
              <w:rPr/>
              <w:t>是高等学校法学专业主干课程，属于本科阶段的必修课。是国家司法考试重点考查的课程之一，</w:t>
            </w:r>
            <w:r>
              <w:rPr/>
              <w:t>主要讲授合同和合同法的概念，合同法的基本原则，合同的订立制度，合同的效力，合同的履行，合同的变更和转让，合同权利义务的终止以及违约责任制度</w:t>
            </w:r>
            <w:r>
              <w:rPr/>
              <w:t>及各种具体合同的适用情形</w:t>
            </w:r>
            <w:r>
              <w:rPr/>
              <w:t>等内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具体授课内容包括：</w:t>
            </w:r>
            <w:r>
              <w:rPr>
                <w:rFonts w:ascii="宋体" w:hAnsi="宋体" w:cs="宋体"/>
                <w:kern w:val="0"/>
                <w:szCs w:val="21"/>
              </w:rPr>
              <w:t>第一章 合同与合同法概述；第二章 合同的成立；第三章 合同的内容和形式；第四章 合同的效力；第五章 合同的履行；第六章 合同的保全；第七章 合同的变更和转让；第八章 合同权利义务的终止；第九章 违约责任；第十章 合同的解释；第十一章 买卖合同；第十三章 赠与合同；第十四章 借用合同；第十五章 租赁合同；第十六章 融资租赁合同；第十七章 承揽合同；第十九章 运输合同；第二十一章 保管合同；第二十二章 仓储合同；第二十三章 委托合同；第二十四章 行纪合同；第二十五章 居间合同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    □ 一页开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节课均有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  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81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专职教师           □ 外聘教师          □ 校内兼课教师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授   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副教授   □ 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南大学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硕士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1413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88846272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0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三全天、周五全天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20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2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1563931@qq.com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　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介绍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章 合同与合同法概述：第一节 合同的概念和种类；第二节 合同关系；第三节 合同法的概念和特点；第四节 合同法的基本原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合同的成立：第一节 合同成立的概念和要件；第二节 要约；第三节 承诺；第四节 合同成立的时间和地点；第五节 缔约过失责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合同的内容和形式：第一节 合同的内容；第二节 合同条款；第三节 合同的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合同的效力：第一节 合同成立与生效；第二节 合同的生效要件；第三节 附条件和附期限的合同；第四节 效力待定合同；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讨论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章 合同的效力：第五节 无效合同；第六节 可撤销合同；第七节 合同被确认无效或被撤销的后果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合同的履行：第一节 合同的履行原则；第二节 合同的适当履行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作业（第四章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合同的履行：第三节 双务合同履行中的抗辩权</w:t>
            </w:r>
          </w:p>
          <w:p>
            <w:pPr>
              <w:pStyle w:val="Normal"/>
              <w:widowControl/>
              <w:ind w:left="105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合同的保全：第一节 概述；第二节 债权人的代位权；第三节 债权人的撤销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小论文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章 合同的变更和转让：第一节 合同的变更；第二节 合同权利的转让；第三节 合同义务的转移；第四节 合同权利义务的概括转移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章 合同权利义务的终止：第一节 概述；第二节 清偿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章 合同权利义务的终止：第三节 合同的解除；第四节 抵销；第五节 提存；第六节 债务免除和混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 违约责任：第一节 违约责任的概念和特点；第二节 违约责任的构成要件；第三节 违约行为形态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 违约责任：第三节 违约行为形态；第三节 违约行为形态；第四节 双方违约和第三人行为造成的违约；第五节 违约责任的主要形式 ；第六节 免责事由；第七节 责任竞合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章 合同的解释：第一节 概述；第二节 合同漏洞的填补；第三节 合同解释的原则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论部分期中测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一章 买卖合同：第一节  概述；第二节 买卖合同的效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测验（总论全部内容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一章 买卖合同：第二节 买卖合同的效力；第三节 买卖合同中标的物的风险负担与利益承受 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三章 赠与合同：第一节 概述；第二节 赠与合同的效力；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作业（第十一章）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三章 赠与合同：第三节 赠与合同的终止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论部分期中测验试题讲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四章 借款合同：第一节 借款合同的概念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点；第二节 金融机构借款合同；第三节 自然人间的借款合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五章 租赁合同合同：第一节 租赁合同概念；第二节 租赁合同的效力；第三节 租赁合同的中的风险负担；第四节 租赁合同的更新与终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六章 融资租赁合同：第一节 概述；第二节 融资租赁合同的效力；第三节 融资租赁合同的终止         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九章 运输合同：第一节 概述；第二节 客运合同；第三节 货运合同；第四节 多式联运合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一章 保管合同：第一节 概述；第二节 保管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二章 仓储合同：第一节 概述；第二节仓储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三章 委托合同：第一节 概述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1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三章 委托合同：第二节 委托合同效力；第三节 委托合同终止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四章 行纪合同：第一节 概述；第二节 行纪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五章 居间合同：第一节 概述；第二节 居间合同效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1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《民法总论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《法理学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《债法》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通过对合同法理论及其实际应用的研究和学习，使学生系统掌握合同法的基本理论、基本制度、基本原则，培养学生运用合同法理论和知识以及有关法律、法规分析和解决经济生活中的实际问题的能力；使学生</w:t>
            </w:r>
            <w:r>
              <w:rPr/>
              <w:t>能</w:t>
            </w:r>
            <w:r>
              <w:rPr/>
              <w:t>系统</w:t>
            </w:r>
            <w:r>
              <w:rPr/>
              <w:t>而</w:t>
            </w:r>
            <w:r>
              <w:rPr/>
              <w:t>准确地理解和掌握合同法的基本原理、具体法律制度及其相应的规范，并能够在实践中灵活地运用，分析和处理各种合同实务问题。同时引导学生树立意思自治、诚实信用、公平正义的理念，以推进我国社会主义法治建设的步伐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通读本此课程要讲授的教材内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把不懂的或者不易理解的部分重点标识，便于提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相关内容的法条应通读并理解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查阅历年国家司法考试与之有关的内容和题目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认真听讲，积极参与课堂讨论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做好笔记，尤其是补充的内容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对于老师的提问应积极回应，不懂的内容随时提问或课后及时提问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不交头接耳，不随意打断老师的上课进程，不做与上课无关的事情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因事因病缺席应提前或事后及时补假，不伪造假条和请假事由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知道合同法产生和我国合同法立法概况及特点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熟悉掌握合同法律、法规及司法解释和其他相关法律、法规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深入理解合同法基本原理，基本概念，能够运用基础理论分析问题和解决问题；</w:t>
            </w:r>
          </w:p>
          <w:p>
            <w:pPr>
              <w:pStyle w:val="Normal"/>
              <w:rPr>
                <w:rFonts w:ascii="Verdana" w:hAnsi="Verdana" w:cs="Verdana"/>
                <w:color w:val="565656"/>
                <w:kern w:val="0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在理解的基础上准确掌握合同法学基本概念和含义、基本知识、基础理论以及法规的运用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565656"/>
                <w:kern w:val="0"/>
              </w:rPr>
            </w:pPr>
            <w:r>
              <w:rPr>
                <w:rFonts w:cs="Verdana" w:ascii="Verdana" w:hAnsi="Verdana"/>
                <w:color w:val="565656"/>
                <w:kern w:val="0"/>
              </w:rPr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独立完成课后作业和随堂测验，不抄袭，不剽窃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回答问题和课堂谈论时应独立表达自己的想法和观点，不随意询问其他同学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期末考试认真复习，诚信考试，不作弊不抄袭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接受学生查卷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认真核对学生成绩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做好解释及说明工作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法学   年级：</w:t>
            </w:r>
            <w:r>
              <w:rPr>
                <w:rFonts w:cs="宋体" w:ascii="宋体" w:hAnsi="宋体"/>
                <w:kern w:val="0"/>
                <w:szCs w:val="21"/>
              </w:rPr>
              <w:t xml:space="preserve">2018  </w:t>
            </w:r>
            <w:r>
              <w:rPr>
                <w:rFonts w:ascii="宋体" w:hAnsi="宋体" w:cs="宋体"/>
                <w:kern w:val="0"/>
                <w:szCs w:val="21"/>
              </w:rPr>
              <w:t>班级：</w:t>
            </w:r>
            <w:r>
              <w:rPr>
                <w:rFonts w:cs="宋体" w:ascii="宋体" w:hAnsi="宋体"/>
                <w:kern w:val="0"/>
                <w:szCs w:val="21"/>
              </w:rPr>
              <w:t>123478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撰写小论文，培养学生独立思考和查阅资料及归纳总结知识点的能力。运用自己撰写的论文内容实际分析案例。</w:t>
            </w:r>
          </w:p>
        </w:tc>
      </w:tr>
      <w:tr>
        <w:trPr>
          <w:trHeight w:val="1973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出论文题目，要求学生自己查阅资料后撰写书面论文。</w:t>
            </w:r>
          </w:p>
        </w:tc>
      </w:tr>
      <w:tr>
        <w:trPr>
          <w:trHeight w:val="1697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提交论文，不少于</w:t>
            </w: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Cs w:val="21"/>
              </w:rPr>
              <w:t>字。</w:t>
            </w:r>
          </w:p>
        </w:tc>
      </w:tr>
      <w:tr>
        <w:trPr>
          <w:trHeight w:val="3158" w:hRule="atLeast"/>
        </w:trPr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作业分为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四个档次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观点鲜明、论据充分；有自己的观点和见解；不存在大面积的抄袭；分析案例结论正确、理由充分；字迹清晰，卷面整洁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观点较鲜明、论据较充分；有自己一定的观点和见解，抄袭现象较明显；分析案例结论基本正确、理由不够充分；字迹清晰，卷面整洁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：观点不够鲜明、论据不够充分；有自己部分的观点和见解，抄袭现象明显；分析案例结论基本正确、理由不够充分；字迹较清晰，卷面较整洁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观点不鲜明、论据不充分；自己的观点和见解很少甚至没有，全文大面积抄袭；分析案例结论不正确、理由不充分；字迹不清晰，卷面不整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法学  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班级：</w:t>
            </w:r>
            <w:r>
              <w:rPr>
                <w:rFonts w:cs="宋体" w:ascii="宋体" w:hAnsi="宋体"/>
                <w:kern w:val="0"/>
                <w:szCs w:val="21"/>
              </w:rPr>
              <w:t>12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成立和合同效力是总论部分的两个重难点张章节，在学习网这两个部分的内容后布置两个案例，要求学生用自己所学知识分析案例中所涉及到的知识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出两个案例，要求学生根据所学知识逐一回答问题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提交作业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作业分为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四个档次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卷面整洁、字迹清楚、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问题全部回答正确，理由充分，适用法律正确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卷面整洁、字迹清楚、答对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个问题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: </w:t>
            </w:r>
            <w:r>
              <w:rPr>
                <w:rFonts w:ascii="宋体" w:hAnsi="宋体" w:cs="宋体"/>
                <w:szCs w:val="21"/>
              </w:rPr>
              <w:t>卷面整洁、字迹较为清晰、答对</w:t>
            </w:r>
            <w:r>
              <w:rPr>
                <w:rFonts w:cs="宋体" w:ascii="宋体" w:hAnsi="宋体"/>
                <w:szCs w:val="21"/>
              </w:rPr>
              <w:t>3-4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left="36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卷面整洁、字迹较清晰、答对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不整洁、字迹不清晰、一个问题每答对的，罚抄法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法学 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班级：</w:t>
            </w:r>
            <w:r>
              <w:rPr>
                <w:rFonts w:cs="宋体" w:ascii="宋体" w:hAnsi="宋体"/>
                <w:kern w:val="0"/>
                <w:szCs w:val="21"/>
              </w:rPr>
              <w:t>12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论部分学习结束后，为了及时了解学生对知识结构的掌握情况，通过提前安排学生复习，随堂闭卷测验的方式，让学生自己检测自己总论部分学习的整个状况，老师也能全盘把握学生学习的情况，便于学生和教师查缺补漏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测验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自备信签纸，通过</w:t>
            </w:r>
            <w:r>
              <w:rPr>
                <w:rFonts w:cs="宋体" w:ascii="宋体" w:hAnsi="宋体"/>
                <w:kern w:val="0"/>
                <w:szCs w:val="21"/>
              </w:rPr>
              <w:t>PPT</w:t>
            </w:r>
            <w:r>
              <w:rPr>
                <w:rFonts w:ascii="宋体" w:hAnsi="宋体" w:cs="宋体"/>
                <w:kern w:val="0"/>
                <w:szCs w:val="21"/>
              </w:rPr>
              <w:t>放题，学生闭卷，在规定时间内独立完成测验。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完成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闭卷测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讨论、不抄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字迹清晰，卷面整洁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测验分为单选和多选，单选共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题，每题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分，共</w:t>
            </w:r>
            <w:r>
              <w:rPr>
                <w:rFonts w:cs="宋体" w:ascii="宋体" w:hAnsi="宋体"/>
                <w:szCs w:val="21"/>
              </w:rPr>
              <w:t>60</w:t>
            </w:r>
            <w:r>
              <w:rPr>
                <w:rFonts w:ascii="宋体" w:hAnsi="宋体" w:cs="宋体"/>
                <w:szCs w:val="21"/>
              </w:rPr>
              <w:t>分；多选共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题，每题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分，共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分，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，按学生实际答对的题目给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法学  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班级：</w:t>
            </w:r>
            <w:r>
              <w:rPr>
                <w:rFonts w:cs="宋体" w:ascii="宋体" w:hAnsi="宋体"/>
                <w:kern w:val="0"/>
                <w:szCs w:val="21"/>
              </w:rPr>
              <w:t>123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6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买卖合同是分论部分的重难点章节，也是的司法考试的重点，该章学习完后布置一个司法考试的案例，要求学生用自己所学知识分析案例中所涉及到的知识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出一个案例，要求学生根据所学知识逐一回答问题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提交作业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作业分为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四个档次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卷面整洁、字迹清楚、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问题全部回答正确，理由充分，适用法律正确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卷面整洁、字迹清楚、答对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个问题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: </w:t>
            </w:r>
            <w:r>
              <w:rPr>
                <w:rFonts w:ascii="宋体" w:hAnsi="宋体" w:cs="宋体"/>
                <w:szCs w:val="21"/>
              </w:rPr>
              <w:t>卷面整洁、字迹较为清晰、答对</w:t>
            </w:r>
            <w:r>
              <w:rPr>
                <w:rFonts w:cs="宋体" w:ascii="宋体" w:hAnsi="宋体"/>
                <w:szCs w:val="21"/>
              </w:rPr>
              <w:t>3-4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卷面整洁、字迹较清晰、答对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不整洁、字迹不清晰、一个问题每答对的，罚抄法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师范大学商学院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学年（下）学期《课程教学提纲》审核表</w:t>
      </w:r>
    </w:p>
    <w:tbl>
      <w:tblPr>
        <w:tblW w:w="10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1"/>
        <w:gridCol w:w="992"/>
        <w:gridCol w:w="1701"/>
        <w:gridCol w:w="1276"/>
        <w:gridCol w:w="1559"/>
        <w:gridCol w:w="851"/>
        <w:gridCol w:w="1345"/>
      </w:tblGrid>
      <w:tr>
        <w:trPr>
          <w:trHeight w:val="7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课学院（部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同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所属教研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商经济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马嘉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填写的规范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学校的要求进行了填写</w:t>
            </w:r>
          </w:p>
        </w:tc>
      </w:tr>
      <w:tr>
        <w:trPr>
          <w:trHeight w:val="9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考资料与课程教学的关联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关联度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是否清晰完整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清晰完整</w:t>
            </w:r>
          </w:p>
        </w:tc>
      </w:tr>
      <w:tr>
        <w:trPr>
          <w:trHeight w:val="72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核方式能否较好的反应课程教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较好的反应课程教学　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堂控制是否有针对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针对性　</w:t>
            </w:r>
          </w:p>
        </w:tc>
      </w:tr>
      <w:tr>
        <w:trPr>
          <w:trHeight w:val="7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是否科学合理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合理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方法是否得当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方法得当</w:t>
            </w:r>
          </w:p>
        </w:tc>
      </w:tr>
      <w:tr>
        <w:trPr>
          <w:trHeight w:val="82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是否公正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明确，具有公正性　</w:t>
            </w:r>
          </w:p>
        </w:tc>
      </w:tr>
      <w:tr>
        <w:trPr>
          <w:trHeight w:val="9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是否完备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完备</w:t>
            </w:r>
          </w:p>
        </w:tc>
      </w:tr>
      <w:tr>
        <w:trPr>
          <w:trHeight w:val="114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业是否按要求详尽安排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审核结论（不合格、合格、良好、优秀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好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教学科研事务部：         开课学院（部）负责人：林怀满       教研室主任：钟磊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41:00Z</dcterms:created>
  <dc:creator>微软用户</dc:creator>
  <dc:description/>
  <dc:language>en-US</dc:language>
  <cp:lastModifiedBy>阿拉磊磊</cp:lastModifiedBy>
  <cp:lastPrinted>2014-06-12T09:55:00Z</cp:lastPrinted>
  <dcterms:modified xsi:type="dcterms:W3CDTF">2020-05-21T13:19:07Z</dcterms:modified>
  <cp:revision>11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RubyTemplateID">
    <vt:lpwstr>6</vt:lpwstr>
  </property>
</Properties>
</file>